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ХАЛИНСКОЙ ОБЛАСТИ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694450 п.Ноглики,                                            тел.: 9-73-6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nogli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f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kha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Советская, 15                                              факс: 9-73-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10.2020 № 2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рмативных затра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функций финансов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ской округ Ногликский»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>», в целях повышения эффективности расходования бюджетных средств и обоснования объекта закупки,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ормативные затраты на обеспечение функций финансового управления муниципального образования «Городской округ Ногликский», согласно приложению № 1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количества и цены товаров, работ, услуг, планируемых к приобретению для обеспечения функций финансового управления муниципального образования «Городской округ Ногликский»,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142" w:firstLine="567"/>
        <w:jc w:val="both"/>
        <w:rPr/>
      </w:pPr>
      <w:r>
        <w:rPr>
          <w:sz w:val="26"/>
          <w:szCs w:val="26"/>
        </w:rPr>
        <w:t>Признать утратившим силу с 1 января 2021 года приказ финансового управления муниципального образования «Городской округ Ногликский» от 28.08.2019 № 29 «Об утверждении нормативных затрат на обеспечении функций финансового управления муниципального образования «Городской округ Ногликский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момента подписания и распространяется на правоотношения, возникающие с 1 января 2021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настоящего приказа возложить на начальника отдела учета и отчетности С.Т.Кашинову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О «Городской округ Ногликский»                                                Е.В.Петрушенко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52:00Z</dcterms:created>
  <dc:creator>отдел АСФР</dc:creator>
  <dc:description/>
  <cp:keywords/>
  <dc:language>en-US</dc:language>
  <cp:lastModifiedBy>Елена В. Петрушенко</cp:lastModifiedBy>
  <cp:lastPrinted>2020-10-20T16:23:00Z</cp:lastPrinted>
  <dcterms:modified xsi:type="dcterms:W3CDTF">2024-08-22T03:10:00Z</dcterms:modified>
  <cp:revision>90</cp:revision>
  <dc:subject/>
  <dc:title>АДМИНИСТРАЦИЯ НОГЛИКСКОГО РАЙОНА</dc:title>
</cp:coreProperties>
</file>